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Februar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an. - 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lang w:val="en-GB"/>
        </w:rPr>
        <w:t xml:space="preserve"> Feb.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4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7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7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4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1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3</w:t>
            </w: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8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3-14T12:08:00Z</dcterms:modified>
  <cp:revision>3</cp:revision>
  <dc:subject/>
  <dc:title>Parameter</dc:title>
</cp:coreProperties>
</file>