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ne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lang w:val="en-GB"/>
        </w:rPr>
        <w:t>– 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ne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.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1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0T07:11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6-10T07:11:00Z</dcterms:modified>
  <cp:revision>2</cp:revision>
  <dc:subject/>
  <dc:title>Parameter</dc:title>
</cp:coreProperties>
</file>